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2340"/>
        <w:gridCol w:w="2988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Colegio Bilingüe de Palma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Bachillerato Internac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ES"/>
              </w:rPr>
              <w:t>Tecnología de la Información en una Sociedad Global. NS.(TIS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819015</wp:posOffset>
                  </wp:positionH>
                  <wp:positionV relativeFrom="paragraph">
                    <wp:posOffset>-659765</wp:posOffset>
                  </wp:positionV>
                  <wp:extent cx="1600200" cy="613410"/>
                  <wp:effectExtent l="0" t="0" r="0" b="0"/>
                  <wp:wrapTight wrapText="bothSides">
                    <wp:wrapPolygon edited="0">
                      <wp:start x="-162" y="0"/>
                      <wp:lineTo x="-162" y="21167"/>
                      <wp:lineTo x="21592" y="21167"/>
                      <wp:lineTo x="21592" y="0"/>
                      <wp:lineTo x="-16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Profesora: Estrella Córdoba Bog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Programa del Diploma de 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mas a Estudiar en el Curso. N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m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eni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curso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re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3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ción al cu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ivos gener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jos de evaluación: Portafolios, Proyectos, Artículos, Entrevistas, Estudio de cas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de la mate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triángu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 en una sociedad glob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s Sociales y Éticos. Programa. Metodología de anális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is de escenari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gina de TIS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ódicos on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s de tex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s de portafol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s de sitios web con escenarios éticos onlin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a de la traducción del capítulo 1 del libro Gift of f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a del capítulo 1 del libr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ando en parejas realización de una presentación en Power Poi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y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 de Impacto. Empresas y emple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 Fundamentos de sistem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os, información, componentes de hardware: elementos de entrada, salida, procesamiento, almacenamiento, memor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binario. Flujo de datos a través del CPU. Código de barras. RF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entaciones</w:t>
            </w:r>
            <w:r>
              <w:rPr>
                <w:sz w:val="20"/>
                <w:szCs w:val="20"/>
                <w:lang w:val="en-US"/>
              </w:rPr>
              <w:t xml:space="preserve"> Power Point Hardwa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opardy.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ía Hard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ario. Página TIS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s de tex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er a las preguntas de la guí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ando en parejas investigar el uso e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mercad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n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y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gital y analógico. Valor económico de la información. Dependencia de la TI. Viru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cuencias económicas, psicológicas y medioambientales de la obsolescencia del hardw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os on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BB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de un informe de 1000 palabras sobre uno de los temas dad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1. Hardware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y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 de Impacto. Educació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1 Fundamentos de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(definición y clasificación) Sistema operativo. Fuente abierta (open source) Distintos tipos de acuerdo a su licencia. Diferentes clases de licencia. Interfaces. G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aces para los discapacitados. Err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ario de térmi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ones en Power 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opar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echos de Aut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ía softwa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.pp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ción de un ejemplo de un error (bug) en u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ropuerto, Bar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iscute uno de los temas dados. Evalúa tus argument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1. Softwar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3 Procesamiento de Texto y DT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eo, plantilla, corrector ortográfico y gramatical, ASCII/Unicote, PDF, RTF, tex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amiento de texto comparado con el diseño de págin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os ergonómicos del procesamiento de textos y de DTP en el lugar de trabaj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rdidas de empleo, monitoreo. Libertad de prensa. Temas económicos, pérdida de destreza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ía sobre Procesamiento de texto y DT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tad de prensa. Deb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eo realización de un trabajo de 1000 palabras adoptando un punto de vista (empleador, empleado o técnic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1. Procesador de texto y DTP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y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fol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ículos. Análisis. Plan de realización. Criterio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s de portafoli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is y clasificación de artícul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illas guía para el análisi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ión de un portafolio en conjunto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Y 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 de Impacto Empresas y emple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2.2.2 Planilla de cálculo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ceptos, Celdas, forma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rmulas, Gráficos. Impres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 absoluta y rela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untas ¿qué pasaría si?, tablas  cerradas, macr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ajas sobre los archivos en pap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s en una comunid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cia de la confiabilidad e integridad de los da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cción a Inter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rcic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ía de Planilla de cálcu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a de artículos sobre adicció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ión de una encuesta sobre adicción en el coleg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ación de los resultad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ega portafolio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lla de cálcul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1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19 y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2 Bases de da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í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es vs electrón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o de una base de da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s de datos plana y relac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encia de datos entre una base de datos y una planilla de cálcu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 de datos de propósito espe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abilid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tando errores de entrada de datos. Valida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iza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ción de corresponde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en flash. O Power Point. Ejemplos de Bases de Dat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ft of FIRE. Cap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ía de base de dato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ti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ción de corresponden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o de tabl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ción de da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abilida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s sociales y étic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untas de discusión. Evalu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ía de cómo contestar estas pregunt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a de un artícul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ción de computadoras a Áfric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 de preguntas de examen Exame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ción de las respuest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 notic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a noticia debe ser apropiada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Pertenezca a la Tecnología de la información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Debe de traer un problema social y ético. (si no lo trae no se puede discutir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Buscar en los noticieros de Internet. Ejemplo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El país.com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Televisa.com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CNN en español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jemplos de Noticias que sirven para portafolios ya cread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VID LYON, </w:t>
      </w:r>
      <w:r>
        <w:rPr>
          <w:rFonts w:cs="Verdana" w:ascii="Verdana" w:hAnsi="Verdana"/>
          <w:u w:val="single"/>
        </w:rPr>
        <w:t>El ojo electrónico, El auge de la sociedad de la vigilancia</w:t>
      </w:r>
      <w:r>
        <w:rPr>
          <w:rFonts w:cs="Verdana" w:ascii="Verdana" w:hAnsi="Verdana"/>
        </w:rPr>
        <w:t>, Madrid, Alianza Editorial, 1995, p.10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mbre que se le asign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CNOLOGÍA DE POSICIONAMIENTO GLOBAL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¿Invasión ilimitada a la privacidad?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tici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 de 40% de las empresas afectadas por ataque de software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mbre asignado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¿Qué tanto afectan los ataques de software a las empresas?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Criterios que debe tener la noticia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Presentarla en Power-Point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Porta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Noticia de Internet (Periódico Scanead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Título de la notic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Fecha completa de la entreg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Cuestiones éticas y social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a TI en el contexto soci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Área de impacto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Explicar la noticia, como afecta a los involucrados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" w:hAnsi="Verdana" w:cs="ArialBlack"/>
          <w:sz w:val="32"/>
          <w:szCs w:val="32"/>
        </w:rPr>
      </w:pPr>
      <w:r>
        <w:rPr>
          <w:rFonts w:cs="ArialBlack" w:ascii="Verdana" w:hAnsi="Verdana"/>
          <w:sz w:val="32"/>
          <w:szCs w:val="32"/>
        </w:rPr>
        <w:t>Propuesta de trabajo para la noticia</w:t>
      </w:r>
    </w:p>
    <w:p>
      <w:pPr>
        <w:pStyle w:val="Normal"/>
        <w:autoSpaceDE w:val="false"/>
        <w:rPr>
          <w:rFonts w:ascii="Verdana" w:hAnsi="Verdana" w:cs="Arial,Bold"/>
          <w:b/>
          <w:b/>
          <w:bCs/>
          <w:sz w:val="22"/>
          <w:szCs w:val="22"/>
        </w:rPr>
      </w:pPr>
      <w:r>
        <w:rPr>
          <w:rFonts w:cs="Arial,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" w:ascii="Verdana" w:hAnsi="Verdana"/>
          <w:b/>
          <w:bCs/>
          <w:sz w:val="22"/>
          <w:szCs w:val="22"/>
        </w:rPr>
        <w:t>Nombre del alumno:</w:t>
      </w:r>
      <w:r>
        <w:rPr>
          <w:rFonts w:cs="Verdana" w:ascii="Verdana" w:hAnsi="Verdana"/>
          <w:sz w:val="22"/>
          <w:szCs w:val="22"/>
        </w:rPr>
        <w:t>_____________________________________________</w:t>
      </w:r>
    </w:p>
    <w:p>
      <w:pPr>
        <w:pStyle w:val="Normal"/>
        <w:autoSpaceDE w:val="false"/>
        <w:rPr/>
      </w:pPr>
      <w:r>
        <w:rPr>
          <w:rFonts w:cs="Arial,Bold" w:ascii="Verdana" w:hAnsi="Verdana"/>
          <w:b/>
          <w:bCs/>
          <w:sz w:val="22"/>
          <w:szCs w:val="22"/>
        </w:rPr>
        <w:t xml:space="preserve">Título del trabajo </w:t>
      </w:r>
      <w:r>
        <w:rPr>
          <w:rFonts w:cs="Verdana" w:ascii="Verdana" w:hAnsi="Verdana"/>
          <w:sz w:val="22"/>
          <w:szCs w:val="22"/>
        </w:rPr>
        <w:t>_______________________________________________</w:t>
      </w:r>
    </w:p>
    <w:p>
      <w:pPr>
        <w:pStyle w:val="Normal"/>
        <w:autoSpaceDE w:val="false"/>
        <w:rPr/>
      </w:pPr>
      <w:r>
        <w:rPr>
          <w:rFonts w:cs="Arial,Bold" w:ascii="Verdana" w:hAnsi="Verdana"/>
          <w:b/>
          <w:bCs/>
          <w:sz w:val="22"/>
          <w:szCs w:val="22"/>
        </w:rPr>
        <w:t xml:space="preserve">Área de impacto </w:t>
      </w:r>
      <w:r>
        <w:rPr>
          <w:rFonts w:cs="Verdana" w:ascii="Verdana" w:hAnsi="Verdana"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rPr/>
      </w:pPr>
      <w:r>
        <w:rPr>
          <w:rFonts w:cs="Arial,Bold" w:ascii="Verdana" w:hAnsi="Verdana"/>
          <w:b/>
          <w:bCs/>
          <w:sz w:val="22"/>
          <w:szCs w:val="22"/>
        </w:rPr>
        <w:t xml:space="preserve">Noticia </w:t>
      </w:r>
      <w:r>
        <w:rPr>
          <w:rFonts w:cs="Verdana" w:ascii="Verdana" w:hAnsi="Verdana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,Bold"/>
          <w:b/>
          <w:b/>
          <w:bCs/>
          <w:sz w:val="18"/>
          <w:szCs w:val="18"/>
        </w:rPr>
      </w:pPr>
      <w:r>
        <w:rPr>
          <w:rFonts w:cs="Arial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,Bold"/>
          <w:b/>
          <w:b/>
          <w:bCs/>
          <w:sz w:val="18"/>
          <w:szCs w:val="18"/>
        </w:rPr>
      </w:pPr>
      <w:r>
        <w:rPr>
          <w:rFonts w:cs="Arial,Bold" w:ascii="Verdana" w:hAnsi="Verdana"/>
          <w:b/>
          <w:bCs/>
          <w:sz w:val="18"/>
          <w:szCs w:val="18"/>
        </w:rPr>
        <w:t>(Autor, título, publicación, fecha)</w:t>
      </w:r>
    </w:p>
    <w:p>
      <w:pPr>
        <w:pStyle w:val="Normal"/>
        <w:autoSpaceDE w:val="false"/>
        <w:rPr>
          <w:rFonts w:ascii="Verdana" w:hAnsi="Verdana" w:cs="Arial,Bold"/>
          <w:b/>
          <w:b/>
          <w:bCs/>
          <w:sz w:val="18"/>
          <w:szCs w:val="18"/>
          <w:lang w:val="en-US" w:eastAsia="en-US"/>
        </w:rPr>
      </w:pPr>
      <w:r>
        <w:rPr>
          <w:rFonts w:cs="Arial,Bold" w:ascii="Verdana" w:hAnsi="Verdan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228600" cy="22860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0"/>
                          <a:chOff x="0" y="0"/>
                          <a:chExt cx="22860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35pt;width:18pt;height:180pt" coordorigin="7740,187" coordsize="360,3600">
                <v:rect id="shape_0" fillcolor="white" stroked="t" o:allowincell="f" style="position:absolute;left:7740;top:18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90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162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234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288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0;top:342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Se relaciona con la Tecnología de la información (TI)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¿Es interesante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¿Se presenta un problema que tenga solución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¿El tema es específico y no amplio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¿Es apropiado para una extensión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Está claro cuál es el problema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Presenta una cuestión ética y social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24765</wp:posOffset>
                </wp:positionV>
                <wp:extent cx="228600" cy="19431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43280"/>
                          <a:chOff x="0" y="0"/>
                          <a:chExt cx="2286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90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.95pt;width:18pt;height:153pt" coordorigin="9000,39" coordsize="360,3060">
                <v:rect id="shape_0" fillcolor="white" stroked="t" o:allowincell="f" style="position:absolute;left:9000;top:39;width:35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00;top:759;width:35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00;top:1659;width:35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00;top:2559;width:29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Por ejemplo: roba información, es seguro (seguridad), confiable(confiabilidad), posee o hace referencia: privacidad y anonimato, autenticidad, integridad, igualdad de acceso, propiedad intelectual, control, globalización y diversidad, personas y máquin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Afecta a la sociedad negativamente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¿Presenta la TI en un contexto social, por ejemplo: hardware y redes, aplicaciones como software, sistemas de comunicación como internet, comunicación personales y públic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 Pertenece a un área de impacto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: empresas y empleo, educación, arte, entretenimiento y ocio, ciencia y medio ambiente, política y gobier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bado _________________________________ Fecha 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Firma del profesor)</w:t>
      </w:r>
    </w:p>
    <w:p>
      <w:pPr>
        <w:pStyle w:val="Normal"/>
        <w:autoSpaceDE w:val="false"/>
        <w:rPr>
          <w:rFonts w:ascii="Verdana" w:hAnsi="Verdana" w:cs="ArialNarrow"/>
          <w:sz w:val="22"/>
          <w:szCs w:val="22"/>
        </w:rPr>
      </w:pPr>
      <w:r>
        <w:rPr>
          <w:rFonts w:cs="ArialNarrow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Narrow"/>
          <w:sz w:val="22"/>
          <w:szCs w:val="22"/>
        </w:rPr>
      </w:pPr>
      <w:r>
        <w:rPr>
          <w:rFonts w:cs="ArialNarrow" w:ascii="Verdana" w:hAnsi="Verdana"/>
          <w:sz w:val="22"/>
          <w:szCs w:val="22"/>
        </w:rPr>
        <w:t>Observación: los temas que no pueden ser apropiados son:</w:t>
      </w:r>
    </w:p>
    <w:p>
      <w:pPr>
        <w:pStyle w:val="Normal"/>
        <w:autoSpaceDE w:val="false"/>
        <w:rPr/>
      </w:pPr>
      <w:r>
        <w:rPr>
          <w:rFonts w:cs="ArialNarrow" w:ascii="Verdana" w:hAnsi="Verdana"/>
          <w:sz w:val="22"/>
          <w:szCs w:val="22"/>
        </w:rPr>
        <w:t xml:space="preserve">Los robots van a la guerra, los proveedores de </w:t>
      </w:r>
      <w:r>
        <w:rPr>
          <w:rFonts w:cs="Verdana" w:ascii="Verdana" w:hAnsi="Verdana"/>
          <w:sz w:val="22"/>
          <w:szCs w:val="22"/>
        </w:rPr>
        <w:t xml:space="preserve">Servicios no pueden ser policías de la moral de la sociedad, dilema de la división digital, impresoras, los discapacitados se ven echados del mundo interconectado, Un </w:t>
      </w:r>
      <w:r>
        <w:rPr>
          <w:rFonts w:cs="Verdana" w:ascii="Verdana" w:hAnsi="Verdana"/>
          <w:sz w:val="22"/>
          <w:szCs w:val="22"/>
          <w:lang w:val="es-ES_tradnl"/>
        </w:rPr>
        <w:t>cuadripléjico</w:t>
      </w:r>
      <w:r>
        <w:rPr>
          <w:rFonts w:cs="Verdana" w:ascii="Verdana" w:hAnsi="Verdana"/>
          <w:sz w:val="22"/>
          <w:szCs w:val="22"/>
        </w:rPr>
        <w:t xml:space="preserve"> controla la computadora mediante un implante cerebral, la tecnología de la información en educació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Ejercicio. Examinando los temas usando el triángulo</w:t>
      </w:r>
    </w:p>
    <w:p>
      <w:pPr>
        <w:pStyle w:val="Normal"/>
        <w:spacing w:lineRule="auto" w:line="360" w:before="280" w:after="280"/>
        <w:jc w:val="both"/>
        <w:rPr>
          <w:lang w:val="es-AR"/>
        </w:rPr>
      </w:pPr>
      <w:r>
        <w:rPr>
          <w:lang w:val="es-AR"/>
        </w:rPr>
        <w:t>Ahora que ya hemos visto lo referente a la organización del curso, qué es lo que el BI espera de los candidatos y cómo vamos a encarar el estudio de las tres secciones del currículo vamos a probar con un ejercicio.</w:t>
      </w:r>
    </w:p>
    <w:p>
      <w:pPr>
        <w:pStyle w:val="Normal"/>
        <w:spacing w:lineRule="auto" w:line="360" w:before="280" w:after="280"/>
        <w:jc w:val="both"/>
        <w:rPr>
          <w:lang w:val="es-AR"/>
        </w:rPr>
      </w:pPr>
      <w:r>
        <w:rPr>
          <w:lang w:val="es-AR"/>
        </w:rPr>
        <w:t>Necesitas tomar un área de la tecnología que ves en el colegio. Esto puede ser cualquier cosa desde bluetooth a computadoras laptop (¡¡lo siento estas dos no están permitidas!!).   Una vez que hayas elegido una tecnología que desearías explorar debes hacer lo siguiente: [Debes referirte al currículo y usar las categorías del mismo por ejemplo 2.1 Elementos Básicos: Hardware y Redes para el ejemplo de las laptops en tus respuestas]</w:t>
      </w:r>
    </w:p>
    <w:p>
      <w:pPr>
        <w:pStyle w:val="Normal"/>
        <w:numPr>
          <w:ilvl w:val="0"/>
          <w:numId w:val="3"/>
        </w:numPr>
        <w:spacing w:lineRule="auto" w:line="360" w:before="280" w:after="240"/>
        <w:jc w:val="both"/>
        <w:rPr>
          <w:lang w:val="es-AR"/>
        </w:rPr>
      </w:pPr>
      <w:r>
        <w:rPr>
          <w:lang w:val="es-AR"/>
        </w:rPr>
        <w:t xml:space="preserve">Sección 2: Sistemas de TI en un contexto social- Describe cómo la TI se usa y cómo ésta afecta a la escuela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lang w:val="es-AR"/>
        </w:rPr>
      </w:pPr>
      <w:r>
        <w:rPr>
          <w:lang w:val="es-AR"/>
        </w:rPr>
        <w:t xml:space="preserve">Sección 1: Temas Sociales y Éticos – Identifica los temas que el uso de esta tecnología produce y cómo éstos afectan al colegio. Muestra uno positivo y uno negativo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lang w:val="es-AR"/>
        </w:rPr>
      </w:pPr>
      <w:r>
        <w:rPr>
          <w:lang w:val="es-AR"/>
        </w:rPr>
        <w:t xml:space="preserve">Sección 3: Área de Impacto- De la lista en la Sección 3 identifica el área de impacto del tema. 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Presenta los resultados de tu estudio a la clase mediante una presentación de Power Point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7"/>
        <w:gridCol w:w="31"/>
      </w:tblGrid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4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5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6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7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8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jemplo de Noticia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is Téllez denuncia que las telecomunicaciones son usadas para socavar la dignidad de las personas, el espionaje y el chantaje</w:t>
            </w:r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146175" cy="861060"/>
                  <wp:effectExtent l="0" t="0" r="0" b="0"/>
                  <wp:docPr id="9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b/>
                  <w:b/>
                  <w:bCs/>
                  <w:color w:val="0000FF"/>
                  <w:sz w:val="28"/>
                  <w:szCs w:val="28"/>
                  <w:u w:val="single"/>
                </w:rPr>
                <w:t xml:space="preserve">FILTRAN CONVERSACIONES DE LUIS TÉLLEZ: VIDEO </w:t>
              </w:r>
            </w:hyperlink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UDAD DE MÉXICO, México, feb. 24, 2009.-Las telecomunicaciones están siendo utilizadas para socavar la diginidad de las personas, para el espionaje y el chantaje, acusó el titular de la Secretaría de Comunicaciones y Transportes (SCT), Luis Téllez.</w:t>
            </w:r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 la inauguración de la Expo Comm México 2009, aseguró en su mensaje que la ley está siendo violentada por "intereses cobardes", pero confió en que la sociedad y el Estado no podrán ser sometidos por delincuentes.</w:t>
            </w:r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semana pasada, la SCT presentó y ratificó una denuncia ante la Procuraduría General de la República (PGR) por la difusión de conversaciones privadas del titular de la dependencia.</w:t>
            </w:r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llez explicó que las conversaciones que fueron grabadas y difundidas en forma ilícita, no revelan que como servidor público haya hecho algún acto fuera de la ley.</w:t>
            </w:r>
          </w:p>
          <w:p>
            <w:pPr>
              <w:pStyle w:val="NormalWeb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noció que en sus conversaciones privadas utilizó un "lenguaje altisonante", por lo que se dijo apenado por ofender a distintas personas y ofreció disculpas a los afectados "por este chantaje infame".</w:t>
            </w:r>
          </w:p>
          <w:p>
            <w:pPr>
              <w:pStyle w:val="NormalWeb"/>
              <w:spacing w:lineRule="atLeast" w:line="225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15875</wp:posOffset>
                  </wp:positionV>
                  <wp:extent cx="914400" cy="667385"/>
                  <wp:effectExtent l="0" t="0" r="0" b="0"/>
                  <wp:wrapNone/>
                  <wp:docPr id="10" name="luis-tellez370x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uis-tellez370x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http://www2.esmas.com/noticierostelevisa/mexico/044044/usan-telecomunicaciones-chantajear-tellez</w:t>
              </w:r>
            </w:hyperlink>
          </w:p>
          <w:p>
            <w:pPr>
              <w:pStyle w:val="Normal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8807" w:type="dxa"/>
            <w:tcBorders/>
          </w:tcPr>
          <w:p>
            <w:pPr>
              <w:pStyle w:val="NormalWeb"/>
              <w:spacing w:lineRule="atLeast" w:line="225" w:before="280" w:after="0"/>
              <w:rPr>
                <w:sz w:val="28"/>
                <w:szCs w:val="28"/>
              </w:rPr>
            </w:pPr>
            <w:r>
              <w:rPr/>
              <w:t xml:space="preserve">Adriana Hernández, subsecretaria de comunicaciones, Luis Téllez, titular de SCT, y Héctor Osuna, titular de Cofetel.    Foto: NOTIMEX </w:t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MX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MX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changeSize(3,3);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changeSize(-3,-3);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2.esmas.com/noticierostelevisa/mexico/044044/usan-telecomunicaciones-chantajear-tellez##" TargetMode="External"/><Relationship Id="rId9" Type="http://schemas.openxmlformats.org/officeDocument/2006/relationships/image" Target="media/image2.png"/><Relationship Id="rId10" Type="http://schemas.openxmlformats.org/officeDocument/2006/relationships/hyperlink" Target="javascript:window.print();" TargetMode="External"/><Relationship Id="rId11" Type="http://schemas.openxmlformats.org/officeDocument/2006/relationships/image" Target="media/image2.png"/><Relationship Id="rId12" Type="http://schemas.openxmlformats.org/officeDocument/2006/relationships/hyperlink" Target="javascript:window.document.execCommand(&apos;saveas&apos;)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video.esmas.com/noticias/luis-tellez-desata-polemica/4/38587" TargetMode="External"/><Relationship Id="rId15" Type="http://schemas.openxmlformats.org/officeDocument/2006/relationships/hyperlink" Target="http://video.esmas.com/noticias/luis-tellez-desata-polemica/4/38587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www2.esmas.com/noticierostelevisa/mexico/044044/usan-telecomunicaciones-chantajear-tellez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22:00Z</dcterms:created>
  <dc:creator>Estrella Córdoba Bogantes </dc:creator>
  <dc:description/>
  <dc:language>en-US</dc:language>
  <cp:lastModifiedBy>Estrella Córdoba Bogantes </cp:lastModifiedBy>
  <dcterms:modified xsi:type="dcterms:W3CDTF">2009-02-27T02:00:00Z</dcterms:modified>
  <cp:revision>16</cp:revision>
  <dc:subject/>
  <dc:title>Colegio Bilingüe de Palmares</dc:title>
</cp:coreProperties>
</file>